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Экология растений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64"/>
        <w:gridCol w:w="128"/>
        <w:gridCol w:w="64"/>
        <w:gridCol w:w="58"/>
        <w:gridCol w:w="58"/>
        <w:gridCol w:w="58"/>
        <w:gridCol w:w="58"/>
        <w:gridCol w:w="739"/>
        <w:gridCol w:w="710"/>
        <w:gridCol w:w="148"/>
        <w:gridCol w:w="148"/>
        <w:gridCol w:w="148"/>
        <w:gridCol w:w="689"/>
        <w:gridCol w:w="689"/>
        <w:gridCol w:w="360"/>
        <w:gridCol w:w="360"/>
        <w:gridCol w:w="360"/>
        <w:gridCol w:w="725"/>
        <w:gridCol w:w="725"/>
        <w:gridCol w:w="2137"/>
      </w:tblGrid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2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2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- Экология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.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выборный</w:t>
            </w:r>
          </w:p>
        </w:tc>
      </w:tr>
      <w:tr>
        <w:trPr/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2 </w:t>
            </w:r>
          </w:p>
        </w:tc>
      </w:tr>
      <w:tr>
        <w:trPr/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8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жевников С.К.</w:t>
            </w:r>
          </w:p>
        </w:tc>
      </w:tr>
      <w:tr>
        <w:trPr/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, биология, школьный курс биологии.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е и профильные дисциплин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4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4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задачи данной дисциплины сформировать у студентов понятия о структуре растительных сообществ, раскрыть значение растений в синтезе  органического вещества  в природе , в стабилизации природных сообществ а также в познакомиться с основными экологическими группами растений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2_кредита</w:t>
            </w:r>
          </w:p>
          <w:p>
            <w:pPr>
              <w:pStyle w:val="Normal"/>
              <w:rPr/>
            </w:pPr>
            <w:r>
              <w:rPr/>
              <w:t>_90__часов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сциплина экология растений изучает влияние на растительные сообщества различных факторов окружающей среды и их  адаптацию к ними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69" w:hRule="atLeast"/>
        </w:trPr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16"/>
                <w:szCs w:val="16"/>
              </w:rPr>
              <w:t xml:space="preserve">Бигон М., Харпер Дж., Таусенд К. Экология. Особи, популяции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ства: В 2-х т. М.: Мир, 1989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Жмылев П.Ю., Алексеев Ю.Е., Карпухина Е.А., Баландин С.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морфология растений: иллюстрированный словарь. Учебно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е. Изд. 2-е, испр. И доп. М.: 2005. 256 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Синская Е.Н Проблемы популяционной ботаники. Екатеринбург: Ур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, 2002.194 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Ипатов В.С., Кирикова Л.А. Фитоценология: Учебник. СПб.: Изд-во С.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ербург. ун-та, 1997. 316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ультиасов И.М. Экология растений. М.: Изд-во МГУ, 198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вораковский М. С. Экология растений М.: Высшая школа, 198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Онтогенетический атлас лекарственных растений. Учебное пособ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Йошкар-Ола: Мар. гос. ун-т. 2000. 268 с.</w:t>
            </w:r>
          </w:p>
          <w:p>
            <w:pPr>
              <w:pStyle w:val="Normal"/>
              <w:suppressAutoHyphens w:val="true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66"/>
        <w:gridCol w:w="582"/>
        <w:gridCol w:w="2771"/>
        <w:gridCol w:w="571"/>
        <w:gridCol w:w="3249"/>
        <w:gridCol w:w="563"/>
        <w:gridCol w:w="2791"/>
        <w:gridCol w:w="403"/>
      </w:tblGrid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нед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практически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лабораторны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 СРОП(поточных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емы СРОП(групповых), виды контрол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78"/>
              <w:jc w:val="center"/>
              <w:rPr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Cs/>
                <w:color w:val="000000"/>
                <w:spacing w:val="-1"/>
                <w:sz w:val="12"/>
                <w:szCs w:val="12"/>
              </w:rPr>
              <w:t>История становления экологии растений как науки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Предмет экология раст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pacing w:val="-1"/>
                <w:sz w:val="12"/>
                <w:szCs w:val="12"/>
              </w:rPr>
              <w:t>Классификация экологических фактор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ила работы с растительными объект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язь экологии растений с другими науками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1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одный режим растений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Экологические факторы и закономерности их действ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оздух в жизни растен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ияние биогенных элементов на рост микроводорос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ияние биогенных элементов на рост микроводорос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я водоросле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2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лияние промышленности на растительные сообществ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Аспекты влияния человека на растительные сообще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лияние сельского хозяйства на растительные сообществ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ияние тяжелых металлов на рост и развитие водорос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ияние тяжелых металлов на рост и развитие водорос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тоценология как нау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3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коморфология растений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рфология основных органов травянистых растений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Жизненные формы и некоторые проблемы экологической морфологии раст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  <w:t>Особенности морфологии растительных сообществ различных биомов Земного шара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рфология основных органов древесных растений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морфология как нау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4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Охрана растительных сообщест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12"/>
                <w:szCs w:val="12"/>
              </w:rPr>
            </w:pPr>
            <w:r>
              <w:rPr>
                <w:color w:val="000000"/>
                <w:spacing w:val="-9"/>
                <w:sz w:val="12"/>
                <w:szCs w:val="12"/>
              </w:rPr>
              <w:t>Влияние человека на генетическое разнообразие растительных сообщест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ы геоботанических исслед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оботаника как нау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сего  часов за 5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ча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иография ученых – основателей экологии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 - пирроф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ятие о фитоинд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ы геоботанического описания фитоцено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человека на растительны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5,6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 Кожевниковым С.К. , ст.преподавателем 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Г.Юнусова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PageNumber">
    <w:name w:val="Page Number"/>
    <w:basedOn w:val="Style9"/>
    <w:rPr/>
  </w:style>
  <w:style w:type="character" w:styleId="FontStyle247">
    <w:name w:val="Font Style24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5">
    <w:name w:val="Font Style245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39:00Z</dcterms:created>
  <dc:creator>Пользователь</dc:creator>
  <dc:description/>
  <cp:keywords/>
  <dc:language>en-US</dc:language>
  <cp:lastModifiedBy>Sergey</cp:lastModifiedBy>
  <cp:lastPrinted>2011-09-10T11:22:00Z</cp:lastPrinted>
  <dcterms:modified xsi:type="dcterms:W3CDTF">2014-02-08T02:46:00Z</dcterms:modified>
  <cp:revision>24</cp:revision>
  <dc:subject/>
  <dc:title> </dc:title>
</cp:coreProperties>
</file>